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i di Vita Indipend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Gli interventi d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Vita Indipendente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sono rivolti a persone adulte con disabilità fisiche, psichiche, sensoriali o intellettive. Essi mirano a definire un modello di intervento volto a promuovere l’inclusione sociale e l’autonomia delle persone con disabilità, con particolare attenzione a coloro che possiedono le capacità funzionali necessarie per intraprendere percorsi di studio, lavoro e partecipazione alla vita comunitaria, sia in ambito domestico che esterno.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I progetti di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Vita Indipendente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sono predisposti dagli Ambiti Territoriali Sociali. Gli uffici regionali provvedono all’istruttoria di tali progetti per verificarne la conformità alle indicazioni ministeriali e regionali. Il procedimento include l’eventuale redazione di note di richiesta di integrazioni e la predisposizione dei decreti di impegno e di liquidazione delle risorse nazionali dedicate che, a partire dal 2019, sono afferenti al </w:t>
            </w:r>
            <w:r>
              <w:rPr>
                <w:rFonts w:cs="Arial" w:ascii="Arial" w:hAnsi="Arial"/>
                <w:i/>
                <w:iCs/>
                <w:sz w:val="22"/>
                <w:szCs w:val="22"/>
                <w:shd w:fill="FFFFFF" w:val="clear"/>
              </w:rPr>
              <w:t>Fondo Nazionale per la Non Autosufficienz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S (205.01.01) Contrasto alla povertà e Servizi alla persona e ai disabili;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S (205.01.01) Contrasto alla povertà e Servizi alla persona e ai disabili – dott. Ettore Rossi –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ettore.ros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irettoriale n. 808 del 29 dicembre 2017 del Ministero del Lavoro e delle Politiche Sociali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 30 dicembre 2021, n. 234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CM del 3 ottobre 2022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1/2007 e ss.mm.ii. “Legge per la dignità e la cittadinanza sociale. Attuazione della legge 8 novembre 2000, n. 328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.G.R. n. 70/2024 “Piano regionale per la non autosufficienza”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urc.regione.campania.it/eBurcWeb/publicContent/archivio/archivio.iface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- UOS 205.01.01 – Contrasto alla povertà e Servizi alla persona e ai disabili presso la sede di Via Nuova Marina, 19C – Napoli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cevimento al pubblico: martedì, mercoledì e venerdì ore 10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; mail, 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 un termine specifico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erarchico, ricorso al TAR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.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205.00 – Politiche sociali, politiche giovanili e sport – dott. Dario Gargiulo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38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Vita Indipendente;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Aptos Display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Aptos Display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Titolo3Carattere">
    <w:name w:val="Titolo 3 Carattere"/>
    <w:qFormat/>
    <w:rPr>
      <w:rFonts w:ascii="Aptos Display" w:hAnsi="Aptos Display" w:eastAsia="Times New Roman" w:cs="Mangal"/>
      <w:b/>
      <w:bCs/>
      <w:kern w:val="2"/>
      <w:sz w:val="26"/>
      <w:szCs w:val="23"/>
      <w:lang w:bidi="hi-IN"/>
    </w:rPr>
  </w:style>
  <w:style w:type="character" w:styleId="Titolo2Carattere">
    <w:name w:val="Titolo 2 Carattere"/>
    <w:qFormat/>
    <w:rPr>
      <w:rFonts w:ascii="Aptos Display" w:hAnsi="Aptos Display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ettore.rossi@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https://burc.regione.campania.it/eBurcWeb/publicContent/archivio/archivio.iface" TargetMode="External"/><Relationship Id="rId6" Type="http://schemas.openxmlformats.org/officeDocument/2006/relationships/hyperlink" Target="mailto:politiche.social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25:00Z</dcterms:created>
  <dc:creator>Federica Pasquino</dc:creator>
  <dc:description/>
  <cp:keywords/>
  <dc:language>en-US</dc:language>
  <cp:lastModifiedBy>ETTORE ROSSI</cp:lastModifiedBy>
  <dcterms:modified xsi:type="dcterms:W3CDTF">2025-11-06T11:30:00Z</dcterms:modified>
  <cp:revision>4</cp:revision>
  <dc:subject/>
  <dc:title>NOME E CODICE STRUTTURA</dc:title>
</cp:coreProperties>
</file>